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4 do SIWZ (Projekt umow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WDI.272.28.…20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.……………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 Tomasz Stanisławski – Przewodniczący Zarządu,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 Bogusław Zaborowski - Członek Zarządu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cs="Tahoma" w:ascii="Tahoma" w:hAnsi="Tahoma"/>
          <w:sz w:val="20"/>
          <w:szCs w:val="20"/>
        </w:rPr>
        <w:t xml:space="preserve">W rezultacie dokonania przez Zamawiającego wyboru oferty Wykonawcy w trybie przetargu nieograniczonego zgodnie z ustawą z dnia 29 stycznia 2004 r. Prawo zamówień publicznych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 xml:space="preserve">(Dz. U. </w:t>
        <w:br/>
        <w:t>z 2019 r. poz. 1843)</w:t>
      </w:r>
      <w:r>
        <w:rPr>
          <w:rFonts w:cs="Tahoma" w:ascii="Tahoma" w:hAnsi="Tahoma"/>
          <w:sz w:val="20"/>
          <w:szCs w:val="20"/>
        </w:rPr>
        <w:t xml:space="preserve">, Wykonawca zobowiązuje się wykonać zamówienie na dostawę sprzętu komputerowego wraz z oprogramowaniem w ramach zadania pn:. </w:t>
      </w:r>
      <w:r>
        <w:rPr>
          <w:rFonts w:cs="Tahoma" w:ascii="Tahoma" w:hAnsi="Tahoma"/>
          <w:b/>
          <w:sz w:val="20"/>
          <w:szCs w:val="20"/>
        </w:rPr>
        <w:t xml:space="preserve">„Zakup sprzętu komputerowego na potrzeby Powiatowego Zespołu do Spraw Orzekania o Niepełnosprawności”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Szczegółowe określenie przedmiotu umowy, w tym specyfikacja sprzętu komputerowego wraz z oprogramowaniem oraz warunkami udzielonej licencji na korzystanie z oprogramowania, zostały określone w Specyfikacji Istotnych Warunków Zamówienia i w załącznikach do tego dokument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przedmiotu umowy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 komputerowy </w:t>
        <w:br/>
        <w:t xml:space="preserve">wraz z oprogramowaniem do siedziby </w:t>
      </w:r>
      <w:r>
        <w:rPr>
          <w:rFonts w:eastAsia="Times New Roman" w:cs="Tahoma" w:ascii="Tahoma" w:hAnsi="Tahoma"/>
          <w:b/>
          <w:sz w:val="20"/>
          <w:szCs w:val="20"/>
          <w:shd w:fill="FFFFFF" w:val="clear"/>
          <w:lang w:eastAsia="pl-PL"/>
        </w:rPr>
        <w:t xml:space="preserve">Powiatowego Zespołu do Spraw Orzekania </w:t>
        <w:br/>
        <w:t>o Niepełnosprawności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przy ul. Niepodległości 1; 72 – 100 Goleniów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dać najpóźniej przy odbiorze przedmiotu umowy dokumenty gwarancyj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 terminie ……………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aty zawarcia Umowy wskazanej 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1. W przypadku powierzenia wykonania części przedmiotu umowy podwykonawcy nie wskazanemu </w:t>
        <w:br/>
        <w:t>w ofercie, Wykonawca zobowiązany jest zawiadomić o tym Zamawiającego w terminie dwóch dni 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ponosi odpowiedzialność za działania lub zaniechania podwykonawcy tak jakby były 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sobą uprawnioną ze strony Zamawiającego do kontroli i nadzoru nad wykonaniem przedmiotu umowy będzie Daniel Rutkowski – Specjalista ds. Informatycznych w Starostwie Powiatowym </w:t>
        <w:br/>
        <w:t>w Goleniowie, tel. 914710222; e-mail informatyk@powiat-goleniowski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przysługuje wynagrodzenie ryczałtowe netto w wysokości ……………… zł (słownie: …………………………. z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30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6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1 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1 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10 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a: M.Śledzińs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12:00Z</dcterms:created>
  <dc:creator>Radek</dc:creator>
  <dc:description/>
  <cp:keywords/>
  <dc:language>en-US</dc:language>
  <cp:lastModifiedBy>Magdalena Chabraszewska</cp:lastModifiedBy>
  <cp:lastPrinted>2019-10-24T10:09:00Z</cp:lastPrinted>
  <dcterms:modified xsi:type="dcterms:W3CDTF">2019-10-24T08:21:00Z</dcterms:modified>
  <cp:revision>4</cp:revision>
  <dc:subject/>
  <dc:title>Załącznik nr 7 do SIWZ (Projekt umowy)</dc:title>
</cp:coreProperties>
</file>